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>Task 102=</w:t>
      </w:r>
      <w:r>
        <w:rPr>
          <w:rFonts w:cs="Times New Roman" w:ascii="Times New Roman" w:hAnsi="Times New Roman"/>
          <w:b/>
          <w:sz w:val="22"/>
        </w:rPr>
        <w:t xml:space="preserve">Pillars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 Class Pillars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 Daily Work and Major Projects this trimester will do one of the following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Others/Teach Other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 Yourself/Learn What You Don’t Know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lp The Community/Educate About a Problem or Solve a Problem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Question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 it true that the pillar number 3 can make life easier, more honest, or better for you and the students of Fern Creek? Yes because it helps educate about a problem and helps you fix it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Target Task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e that your project today/this week uses a pillar. Which pillar are you using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m using pillar number 3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does that pillar promise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llar number 3 promises to Help The Community / Educate About a Problem or Solve a Problem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w will you use this pillar do what it promises to do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ill use pillar number 3 by doing the following:  Creating a video about a problem in the fern creek community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search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1= Mr. P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 2= Group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fter my experiments and research, I believe my hypothesis to be false/true because it will create a better environment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795" w:leader="none"/>
        </w:tabs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2:00Z</dcterms:created>
  <dc:creator>Jou Jou</dc:creator>
  <dc:description/>
  <cp:keywords/>
  <dc:language>en-US</dc:language>
  <cp:lastModifiedBy>Fern Creek High</cp:lastModifiedBy>
  <dcterms:modified xsi:type="dcterms:W3CDTF">2012-09-28T12:12:00Z</dcterms:modified>
  <cp:revision>2</cp:revision>
  <dc:subject/>
  <dc:title/>
</cp:coreProperties>
</file>